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37</w:t>
        <w:tab/>
        <w:t>M.</w:t>
        <w:tab/>
        <w:t>Form: Description of Transferred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37-1</w:t>
        <w:tab/>
        <w:t>Description of transferred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CHEDULE A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>Property Transferred and Delivered to the Trustee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Describe property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5</dc:title>
</cp:coreProperties>
</file>